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ая контрольная работа 1 по теме «</w:t>
      </w:r>
      <w:r>
        <w:rPr>
          <w:b/>
          <w:bCs/>
          <w:sz w:val="28"/>
          <w:szCs w:val="28"/>
        </w:rPr>
        <w:t>Анализ доходности ценных бумаг при формировании инвестиционного портф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ний контрольной работы  необходимо знать формулы расчета следующих показателей и уметь интерпретировать их зна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цена облигации, когда купон выплачиваетс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на облигации, </w:t>
      </w:r>
      <w:r>
        <w:rPr>
          <w:sz w:val="28"/>
          <w:szCs w:val="28"/>
          <w:lang w:val="kk-KZ"/>
        </w:rPr>
        <w:t>когда до погашения облигации много л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бескупонной облига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бескупонной краткосрочной облига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доходность облига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до погашения бескупонной облига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до погашения купонной облиг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облигации методом линейной интерполя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до погашения краткосрочной бескупонной облига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юрация Маколе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ценной бумаги (акции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п прироста дивиден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темп прироста дивидендов на основе прошлых данных об их выплате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с акции, если темп прироста дивиденда по акции будет разным на протяжении двух периодов време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акции, если выплачиваются одинаковые дивиденды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, полученная по акц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ость акции, если покупка и продажа акции происходят в рамках года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6">
    <w:name w:val="Font Style66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0"/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3:00Z</dcterms:created>
  <dc:creator>Пользователь</dc:creator>
  <dc:description/>
  <cp:keywords/>
  <dc:language>en-US</dc:language>
  <cp:lastModifiedBy>Admin</cp:lastModifiedBy>
  <dcterms:modified xsi:type="dcterms:W3CDTF">2014-09-04T05:48:00Z</dcterms:modified>
  <cp:revision>10</cp:revision>
  <dc:subject/>
  <dc:title>Контрольная работа</dc:title>
</cp:coreProperties>
</file>